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Where Are the Seed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 xml:space="preserve">nonfiction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   D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 Gr. 1/Science Std. 3/Ob. 1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Understand where seeds are in the environment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Students will develop an understanding of their environment by comparing seeds of tree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ere are the seeds of certain trees hidden?</w:t>
            </w:r>
          </w:p>
          <w:p>
            <w:pPr>
              <w:pStyle w:val="Normal"/>
              <w:rPr/>
            </w:pPr>
            <w:r>
              <w:rPr/>
              <w:t>Do all grasses, flowers, and trees grow from seed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Pod, catkin, c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/>
            </w:pPr>
            <w:r>
              <w:rPr/>
              <w:t>Have you ever seen a plant seed before?</w:t>
            </w:r>
          </w:p>
          <w:p>
            <w:pPr>
              <w:pStyle w:val="Normal"/>
              <w:rPr/>
            </w:pPr>
            <w:r>
              <w:rPr/>
              <w:t>What did it look like?  Where did you find the s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ee says long /e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  <w:t>Questioning; predict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 where seeds might be hidden when questions are posed within the text.</w:t>
            </w:r>
          </w:p>
          <w:p>
            <w:pPr>
              <w:pStyle w:val="Normal"/>
              <w:rPr/>
            </w:pPr>
            <w:r>
              <w:rPr/>
              <w:t>e.g.  Where are the seeds of an apple tree?  Before turning the page to find out, student makes a prediction</w:t>
            </w:r>
          </w:p>
          <w:p>
            <w:pPr>
              <w:pStyle w:val="Normal"/>
              <w:rPr/>
            </w:pPr>
            <w:r>
              <w:rPr/>
              <w:t>while using background knowledge to figure it out.  Turn the page to check predi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s think of trees they see each day, and try to guess where their seeds are hidden.  Discuss as a group to draw conclusions and determine accuracy of conclusions made by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Students write about two different seeds they learned about in the reading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Students look outside in their environment to find out about a seed, where it is hidden and what plant it produces. Share with group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45:00Z</dcterms:created>
  <dc:creator>JSD</dc:creator>
  <dc:description/>
  <cp:keywords/>
  <dc:language>en-US</dc:language>
  <cp:lastModifiedBy>DeAnn Matthews</cp:lastModifiedBy>
  <dcterms:modified xsi:type="dcterms:W3CDTF">2008-12-16T21:45:00Z</dcterms:modified>
  <cp:revision>2</cp:revision>
  <dc:subject/>
  <dc:title>Primary Guided Reading Lesson Plan</dc:title>
</cp:coreProperties>
</file>